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Date of Workshop:  </w:t>
      </w:r>
    </w:p>
    <w:p>
      <w:pPr>
        <w:pStyle w:val="Normal"/>
        <w:ind w:right="-720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Workshop Start Time:  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orkshop Facility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Address (Bldg. Name &amp; Room # Included)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On-Site Liaison/POC</w:t>
      </w:r>
      <w:r>
        <w:rPr>
          <w:rFonts w:cs="Arial" w:ascii="Arial" w:hAnsi="Arial"/>
          <w:bCs/>
          <w:sz w:val="20"/>
          <w:szCs w:val="20"/>
        </w:rPr>
        <w:t xml:space="preserve"> (Rank/Title, Name)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Phone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Fax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E-Mail Address: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fter-hours phone: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Courtesy Call Information</w:t>
      </w:r>
      <w:r>
        <w:rPr>
          <w:rFonts w:cs="Arial" w:ascii="Arial" w:hAnsi="Arial"/>
          <w:bCs/>
          <w:sz w:val="20"/>
          <w:szCs w:val="20"/>
        </w:rPr>
        <w:t xml:space="preserve"> (Rank/Title, Name)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Workshop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troduction - Installation Voting Assistance Officer (IVAO - Rank/Title, Name):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Opening Remarks – Commander/Senior Ranking Official (Rank/Title, Name)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Projected Attendance Total</w:t>
      </w:r>
      <w:r>
        <w:rPr>
          <w:rFonts w:cs="Arial" w:ascii="Arial" w:hAnsi="Arial"/>
          <w:bCs/>
          <w:sz w:val="20"/>
          <w:szCs w:val="20"/>
        </w:rPr>
        <w:t xml:space="preserve">: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rrounding installations invited (Y or N):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Military Total (best estimate)  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Army-  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Navy-  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Air Force-  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Marine Corps-  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ast Guard-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cal Reserve and National Guard Units-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cal Recruiters-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ther attendees: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>Local county election official(s) (provide local county names)-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Other-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Audio/Visual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resentation downloaded and tested on PC to be used for workshop (Y or N):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Laptop with PowerPoint available (Y or N)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Screen Projection Unit with remote available (Y or N)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Microphone, if needed available (Y or N)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Audio/Visual person available (Y or N): 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Public Affairs (IVAO Interview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ewspaper outlet invited (Y or N):  </w:t>
      </w:r>
    </w:p>
    <w:p>
      <w:pPr>
        <w:pStyle w:val="Heading3"/>
        <w:ind w:left="1440" w:hanging="144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</w:rPr>
        <w:t xml:space="preserve">Television media outlet invited (Y or N):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3"/>
        <w:ind w:left="1440" w:hanging="144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  <w:t>FedEx Shipment Address</w:t>
      </w:r>
      <w:r>
        <w:rPr>
          <w:rFonts w:cs="Arial" w:ascii="Arial" w:hAnsi="Arial"/>
          <w:b w:val="false"/>
          <w:sz w:val="20"/>
          <w:szCs w:val="20"/>
        </w:rPr>
        <w:t xml:space="preserve">: (Please identify a specific person for the shipment to go to):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hone Number for FedEx shipment</w:t>
      </w:r>
      <w:r>
        <w:rPr>
          <w:rFonts w:cs="Arial" w:ascii="Arial" w:hAnsi="Arial"/>
          <w:sz w:val="20"/>
          <w:szCs w:val="20"/>
        </w:rPr>
        <w:t xml:space="preserve">: (Show # as you would dial from in-country):  </w:t>
      </w:r>
    </w:p>
    <w:p>
      <w:pPr>
        <w:pStyle w:val="Normal"/>
        <w:ind w:left="1440" w:hanging="144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Logistic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ce Protection issues (pass and ID, etc.) addressed</w:t>
      </w:r>
      <w:r>
        <w:rPr>
          <w:rFonts w:cs="Arial" w:ascii="Arial" w:hAnsi="Arial"/>
          <w:bCs/>
          <w:sz w:val="20"/>
          <w:szCs w:val="20"/>
        </w:rPr>
        <w:t xml:space="preserve"> (Y or N):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rea maps/directions provided (Y or N):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elcome Package Prepared (Y or N):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ransportation provided to/from arrival location (Y or N):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Person available to assist in hotel reservations (Y or N):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Name: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Telephone Number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mail address:  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2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VAO WORKSHOP INSTALLATION POC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06:00Z</dcterms:created>
  <dc:creator>cunninghamj</dc:creator>
  <dc:description/>
  <cp:keywords/>
  <dc:language>en-US</dc:language>
  <cp:lastModifiedBy>Andrew Bousky</cp:lastModifiedBy>
  <cp:lastPrinted>2006-01-25T14:18:00Z</cp:lastPrinted>
  <dcterms:modified xsi:type="dcterms:W3CDTF">2011-09-01T14:22:00Z</dcterms:modified>
  <cp:revision>5</cp:revision>
  <dc:subject/>
  <dc:title>VAO WORKSHOP INSTALLATION POC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5388803</vt:r8>
  </property>
  <property fmtid="{D5CDD505-2E9C-101B-9397-08002B2CF9AE}" pid="3" name="_AuthorEmail">
    <vt:lpwstr>John.Godley@fvap.ncr.gov</vt:lpwstr>
  </property>
  <property fmtid="{D5CDD505-2E9C-101B-9397-08002B2CF9AE}" pid="4" name="_AuthorEmailDisplayName">
    <vt:lpwstr>Godley, John CIV OSD/FVAP</vt:lpwstr>
  </property>
  <property fmtid="{D5CDD505-2E9C-101B-9397-08002B2CF9AE}" pid="5" name="_EmailSubject">
    <vt:lpwstr>Voting Assistance Officer Workshop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