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From: _________________________ </w:t>
        <w:tab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:   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j: DESIGNATION AS VOTING ASSISTANCE OFFICER (VAO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: (a) DoDI 1000.4 OF 13 Sep 12</w:t>
      </w:r>
    </w:p>
    <w:p>
      <w:pPr>
        <w:pStyle w:val="Normal"/>
        <w:autoSpaceDE w:val="false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b) OPNAVINST 1742.1B</w:t>
      </w:r>
    </w:p>
    <w:p>
      <w:pPr>
        <w:pStyle w:val="Normal"/>
        <w:autoSpaceDE w:val="false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 42 U.S.C. 1973ff</w:t>
      </w:r>
    </w:p>
    <w:p>
      <w:pPr>
        <w:pStyle w:val="Normal"/>
        <w:autoSpaceDE w:val="false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) 10 U.S.C. 156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1. Per references (a) &amp; (b), you have been designated as the Voting Assistance Officer for </w:t>
      </w:r>
      <w:r>
        <w:rPr>
          <w:rFonts w:cs="Courier New" w:ascii="Courier New" w:hAnsi="Courier New"/>
          <w:highlight w:val="yellow"/>
        </w:rPr>
        <w:t>COMMAND NAME</w:t>
      </w:r>
      <w:r>
        <w:rPr>
          <w:rFonts w:cs="Courier New" w:ascii="Courier New" w:hAnsi="Courier New"/>
        </w:rPr>
        <w:t xml:space="preserve">. You will administer and oversee the voting program and report all progress as required. This appointment is effective immediately.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You are required to become thoroughly familiar a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y with the provisions set forth in references (a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ugh (d) in the performance of your duti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6:53:00Z</dcterms:created>
  <dc:creator>david.truman</dc:creator>
  <dc:description/>
  <cp:keywords/>
  <dc:language>en-US</dc:language>
  <cp:lastModifiedBy>Bousky, Andrew LT CNIC HQ, N9</cp:lastModifiedBy>
  <dcterms:modified xsi:type="dcterms:W3CDTF">2014-03-21T12:30:00Z</dcterms:modified>
  <cp:revision>9</cp:revision>
  <dc:subject/>
  <dc:title>From: Commander, Navy Installations Command</dc:title>
</cp:coreProperties>
</file>